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Gmina Wieluń posiada zobowiązania wobec Wojewódzkiego Funduszu Ochrony Środowiska i Gospodarki Wodnej w Łodzi  z tytułu zaciągniętych pożyczek w wysokości – 10.175.733 zł, z terminem spłaty  (raty kwartalne) do 31 grudnia 2019 ro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eluń, dnia 1.09.2010 ro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40:00Z</dcterms:created>
  <dc:creator>um</dc:creator>
  <dc:description/>
  <cp:keywords/>
  <dc:language>en-US</dc:language>
  <cp:lastModifiedBy>wlodarczykm</cp:lastModifiedBy>
  <cp:lastPrinted>2010-09-02T14:19:00Z</cp:lastPrinted>
  <dcterms:modified xsi:type="dcterms:W3CDTF">2010-09-02T12:40:00Z</dcterms:modified>
  <cp:revision>2</cp:revision>
  <dc:subject/>
  <dc:title/>
</cp:coreProperties>
</file>